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  <w:lang w:val="pl-PL"/>
        </w:rPr>
        <w:t>Pomiary przekładników prądowo-napięciowych 220kV zainstalowanych na blokach 3 i 4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0202/2026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5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Muszalska Sylwia [PGE GiEK S.A.]</cp:lastModifiedBy>
  <dcterms:modified xsi:type="dcterms:W3CDTF">2026-01-23T08:20:00Z</dcterms:modified>
  <cp:revision>37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3191</vt:lpwstr>
  </property>
  <property fmtid="{D5CDD505-2E9C-101B-9397-08002B2CF9AE}" pid="3" name="_dlc_DocIdItemGuid">
    <vt:lpwstr>ee6e9e5d-c1f2-418d-8bb4-15015c2bc678</vt:lpwstr>
  </property>
  <property fmtid="{D5CDD505-2E9C-101B-9397-08002B2CF9AE}" pid="4" name="_dlc_DocIdUrl">
    <vt:lpwstr>https://swpp2.dms.gkpge.pl/sites/41/_layouts/15/DocIdRedir.aspx?ID=JEUP5JKVCYQC-1398355148-13191, JEUP5JKVCYQC-1398355148-1319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2742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5 do Ogłoszenia_Wykaz prac zlecanych podwykonawcom</vt:lpwstr>
  </property>
  <property fmtid="{D5CDD505-2E9C-101B-9397-08002B2CF9AE}" pid="9" name="dmsv2BaseFileName">
    <vt:lpwstr>Załącznik nr 5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70400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202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7197d5b3c2d55f72655f89f6ec9a2a42</vt:lpwstr>
  </property>
</Properties>
</file>